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94840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75270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1941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7552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1923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80820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32247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28731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38618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99653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61824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