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8552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0899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42726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4914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3879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31077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19407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57625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50825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11552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4931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