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87757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9087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15015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71905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85521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10132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23689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61924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38619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88342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08306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