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63731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99698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98374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24745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91455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27867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87432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6448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88296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01196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1430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