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64737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62180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44075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16632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57944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05668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96396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74222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84340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96360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23196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