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26409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88696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53793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85378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18680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49660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16485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81791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30309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04726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10640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