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84607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54747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75564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99138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54692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86363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59976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60437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81126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35531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7348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