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7445928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0246139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