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709759928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120205304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1210370378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762953044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