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37505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941986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