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hart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03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LineChar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16"/>
                      <w:szCs w:val="16"/>
                      <w:lang w:bidi="en-US"/>
                    </w:rPr>
                  </w:pPr>
                  <w:r>
                    <w:rPr>
                      <w:color w:val="FF6600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lt;div id="myContainer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rStyle w:val="Codecomment"/>
                      <w:sz w:val="16"/>
                      <w:szCs w:val="16"/>
                    </w:rPr>
                    <w:t>&lt;-- For progressive enhancement, it’s best to put the chart’s data here in tabular or textual form to support viewers with Flash disabled. --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3" w:name="_Hlk13190632"/>
                  <w:r>
                    <w:rPr>
                      <w:sz w:val="16"/>
                      <w:szCs w:val="16"/>
                    </w:rPr>
                    <w:t>var mySeriesDef = [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{yField: "field1", displayName: "Series 1"},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{yField: "field2", displayName: "Series 2"},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...]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myDataSource =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new YAHOO.util.DataSource([...]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4" w:name="_Hlk13190632"/>
                  <w:r>
                    <w:rPr>
                      <w:sz w:val="16"/>
                      <w:szCs w:val="16"/>
                    </w:rPr>
                    <w:t xml:space="preserve">var </w:t>
                  </w:r>
                  <w:bookmarkEnd w:id="4"/>
                  <w:r>
                    <w:rPr>
                      <w:sz w:val="16"/>
                      <w:szCs w:val="16"/>
                    </w:rPr>
                    <w:t>myChart = new YAHOO.widget.LineChart(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"myContainer", myDataSource, {} 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reates a Chart instance from scratch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  <w:drawing>
                      <wp:inline distT="0" distB="0" distL="0" distR="0">
                        <wp:extent cx="2223135" cy="9544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25" r="-1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135" cy="954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5" w:name="_Hlk58375524"/>
            <w:bookmarkStart w:id="6" w:name="_Hlk58375524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util.DataSourc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AHOO.util.DataSource(str|array|obj|HTMLFunction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|HTMLTable </w:t>
                  </w:r>
                  <w:r>
                    <w:rPr>
                      <w:i/>
                      <w:sz w:val="16"/>
                      <w:szCs w:val="16"/>
                    </w:rPr>
                    <w:t>live data</w:t>
                  </w:r>
                  <w:r>
                    <w:rPr>
                      <w:sz w:val="16"/>
                      <w:szCs w:val="16"/>
                    </w:rPr>
                    <w:t xml:space="preserve">[, 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szCs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1) </w:t>
                  </w:r>
                  <w:r>
                    <w:rPr>
                      <w:b/>
                      <w:sz w:val="16"/>
                      <w:szCs w:val="16"/>
                    </w:rPr>
                    <w:t xml:space="preserve">live data: </w:t>
                  </w:r>
                  <w:r>
                    <w:rPr>
                      <w:sz w:val="16"/>
                      <w:szCs w:val="16"/>
                    </w:rPr>
                    <w:t>Pointer to a set of data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2) </w:t>
                  </w:r>
                  <w:r>
                    <w:rPr>
                      <w:b/>
                      <w:sz w:val="16"/>
                      <w:szCs w:val="16"/>
                    </w:rPr>
                    <w:t>configuration object:</w:t>
                  </w:r>
                  <w:r>
                    <w:rPr>
                      <w:sz w:val="16"/>
                      <w:szCs w:val="16"/>
                    </w:rPr>
                    <w:t xml:space="preserve"> An optional object literal defines property values of a DataSource instance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7" w:name="_Hlk58375524"/>
            <w:bookmarkStart w:id="8" w:name="_Hlk58375524"/>
            <w:bookmarkEnd w:id="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ColumnChar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olumnChart(str </w:t>
                  </w:r>
                  <w:r>
                    <w:rPr>
                      <w:i/>
                      <w:sz w:val="16"/>
                      <w:szCs w:val="16"/>
                    </w:rPr>
                    <w:t>element</w:t>
                  </w:r>
                  <w:r>
                    <w:rPr>
                      <w:sz w:val="16"/>
                      <w:szCs w:val="16"/>
                    </w:rPr>
                    <w:t xml:space="preserve">, obj </w:t>
                  </w:r>
                  <w:r>
                    <w:rPr>
                      <w:i/>
                      <w:sz w:val="16"/>
                      <w:szCs w:val="16"/>
                    </w:rPr>
                    <w:t>DataSource</w:t>
                  </w:r>
                  <w:r>
                    <w:rPr>
                      <w:sz w:val="16"/>
                      <w:szCs w:val="16"/>
                    </w:rPr>
                    <w:t xml:space="preserve">[, 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szCs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1) </w:t>
                  </w:r>
                  <w:r>
                    <w:rPr>
                      <w:b/>
                      <w:sz w:val="16"/>
                      <w:szCs w:val="16"/>
                    </w:rPr>
                    <w:t xml:space="preserve">element: </w:t>
                  </w:r>
                  <w:r>
                    <w:rPr>
                      <w:sz w:val="16"/>
                      <w:szCs w:val="16"/>
                    </w:rPr>
                    <w:t>HTML ID for a Chart container. May be empty or contain alternative conten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2) </w:t>
                  </w:r>
                  <w:r>
                    <w:rPr>
                      <w:b/>
                      <w:sz w:val="16"/>
                      <w:szCs w:val="16"/>
                    </w:rPr>
                    <w:t>DataSource:</w:t>
                  </w:r>
                  <w:r>
                    <w:rPr>
                      <w:sz w:val="16"/>
                      <w:szCs w:val="16"/>
                    </w:rPr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3) </w:t>
                  </w:r>
                  <w:r>
                    <w:rPr>
                      <w:b/>
                      <w:sz w:val="16"/>
                      <w:szCs w:val="16"/>
                    </w:rPr>
                    <w:t>configuration object:</w:t>
                  </w:r>
                  <w:r>
                    <w:rPr>
                      <w:sz w:val="16"/>
                      <w:szCs w:val="16"/>
                    </w:rPr>
                    <w:t xml:space="preserve"> An optional object literal defines property values of a Chart instance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30" w:type="dxa"/>
            <w:tcBorders/>
            <w:tcMar>
              <w:left w:w="115" w:type="dxa"/>
              <w:right w:w="288" w:type="dxa"/>
            </w:tcMar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3330"/>
            </w:tblGrid>
            <w:tr>
              <w:trPr/>
              <w:tc>
                <w:tcPr>
                  <w:tcW w:w="5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Charts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Charts Events.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Arguments: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Click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oubleClick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MouseOver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MouseOutEven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bookmarkStart w:id="9" w:name="_Hlk24622232"/>
                  <w:r>
                    <w:rPr>
                      <w:sz w:val="16"/>
                      <w:szCs w:val="16"/>
                      <w:lang w:val="en-US" w:eastAsia="en-US"/>
                    </w:rPr>
                    <w:t>args.type (String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bookmarkStart w:id="10" w:name="_Hlk24622232"/>
                  <w:r>
                    <w:rPr>
                      <w:sz w:val="16"/>
                      <w:szCs w:val="16"/>
                      <w:lang w:val="en-US" w:eastAsia="en-US"/>
                    </w:rPr>
                    <w:t>args.item (Object)</w:t>
                  </w:r>
                  <w:bookmarkEnd w:id="10"/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series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y (Number)</w:t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itemDragStart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rag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ragUpdateEven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type (String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tem (Object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series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y (Number)</w:t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bookmarkStart w:id="11" w:name="_Hlk47407824"/>
                  <w:bookmarkEnd w:id="11"/>
                  <w:r>
                    <w:rPr>
                      <w:sz w:val="14"/>
                      <w:lang w:val="en-US" w:eastAsia="en-US"/>
                    </w:rPr>
                    <w:t xml:space="preserve">All Charts events are Custom Events (see Event Utility docs); subscribe to these events using “subscribe”:  (e.g.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lang w:val="en-US" w:eastAsia="en-US"/>
                    </w:rPr>
                    <w:t>myChart.subscribe("itemClickEvent", handler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990"/>
              <w:gridCol w:w="3240"/>
            </w:tblGrid>
            <w:tr>
              <w:trPr>
                <w:trHeight w:val="298" w:hRule="atLeast"/>
              </w:trPr>
              <w:tc>
                <w:tcPr>
                  <w:tcW w:w="58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Charts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harts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xField (s)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yField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field used to access data to position items along the x or y axi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ques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""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quest value to send to DataSource at instantiation for data to populate the char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ries (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 series definition object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ataTipFunction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e doc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Object literal of pagination value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xAxis (o)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yAxis (o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ustom axis objec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polling (n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number of milliseconds between requests to the DataSource object for new data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ategoryNames (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If the DataSource does not contain a field that may be used with a category axis, an Array of Strings may be substitu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ataSourc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place the current DataSource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wmod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window”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window mode of Flash Player. May be “window”, “opaque” or “transparent”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58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12" w:name="_Hlk23830275"/>
                  <w:r>
                    <w:rPr>
                      <w:sz w:val="13"/>
                      <w:lang w:val="en-US" w:eastAsia="en-US"/>
                    </w:rPr>
                    <w:t xml:space="preserve">Charts options can be set in the constructor's third argument (e.g., </w:t>
                  </w:r>
                  <w:r>
                    <w:rPr>
                      <w:rStyle w:val="Inlinecode"/>
                      <w:sz w:val="13"/>
                    </w:rPr>
                    <w:t>{xField: "month"}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) or at runtime via set (e.g., </w:t>
                  </w:r>
                  <w:r>
                    <w:rPr>
                      <w:rStyle w:val="Inlinecode"/>
                      <w:sz w:val="13"/>
                    </w:rPr>
                    <w:t>myChart.set("xField", "month");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>).</w:t>
                  </w:r>
                  <w:bookmarkEnd w:id="12"/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</w:tblGrid>
            <w:tr>
              <w:trPr/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ecify a custom axis dimension if you don’t want the chart to size the axis by default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axisWithMinimum = new YAHOO.widget.NumericAxis(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xisWithMinimum.minimum = 800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hart.set( "yAxis", axisWithMinimum 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GutterHead"/>
              <w:ind w:left="0" w:hanging="0"/>
              <w:rPr>
                <w:sz w:val="18"/>
                <w:szCs w:val="18"/>
              </w:rPr>
            </w:pPr>
            <w:bookmarkStart w:id="13" w:name="_Hlk14347843"/>
            <w:bookmarkStart w:id="14" w:name="_Hlk11141999"/>
            <w:bookmarkStart w:id="15" w:name="_Hlk14349106"/>
            <w:bookmarkStart w:id="16" w:name="_Hlk13197414"/>
            <w:bookmarkStart w:id="17" w:name="_Hlk10161671"/>
            <w:bookmarkEnd w:id="13"/>
            <w:bookmarkEnd w:id="15"/>
            <w:bookmarkEnd w:id="16"/>
            <w:bookmarkEnd w:id="17"/>
            <w:r>
              <w:rPr>
                <w:sz w:val="18"/>
                <w:szCs w:val="18"/>
              </w:rPr>
              <w:t>YAHOO.widget.</w:t>
            </w:r>
            <w:bookmarkEnd w:id="14"/>
            <w:r>
              <w:rPr>
                <w:sz w:val="18"/>
                <w:szCs w:val="18"/>
              </w:rPr>
              <w:t>Axis</w:t>
            </w:r>
          </w:p>
          <w:p>
            <w:pPr>
              <w:pStyle w:val="GutterHead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bookmarkStart w:id="18" w:name="_Hlk14347843"/>
            <w:bookmarkEnd w:id="18"/>
            <w:r>
              <w:rPr>
                <w:b/>
                <w:bCs/>
                <w:sz w:val="16"/>
                <w:szCs w:val="18"/>
              </w:rPr>
              <w:t>typ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rientation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revers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abelFunction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hideOverlappingLabel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NumericAxi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inimum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aximum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ajorUnit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inorUnit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snapToUnit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alwaysShowZero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scale</w:t>
            </w:r>
          </w:p>
          <w:p>
            <w:pPr>
              <w:pStyle w:val="Bpadding"/>
              <w:ind w:left="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  <w:bookmarkStart w:id="19" w:name="_Hlk14349106"/>
            <w:bookmarkStart w:id="20" w:name="_Hlk13197414"/>
            <w:bookmarkStart w:id="21" w:name="_Hlk10161671"/>
            <w:bookmarkStart w:id="22" w:name="_Hlk14349106"/>
            <w:bookmarkStart w:id="23" w:name="_Hlk13197414"/>
            <w:bookmarkStart w:id="24" w:name="_Hlk10161671"/>
            <w:bookmarkEnd w:id="22"/>
            <w:bookmarkEnd w:id="23"/>
            <w:bookmarkEnd w:id="24"/>
          </w:p>
          <w:p>
            <w:pPr>
              <w:pStyle w:val="Bodytext"/>
              <w:rPr/>
            </w:pPr>
            <w:bookmarkStart w:id="25" w:name="_Hlk33058007"/>
            <w:bookmarkEnd w:id="25"/>
            <w:r>
              <w:rPr>
                <w:rStyle w:val="Gloss"/>
                <w:b/>
                <w:color w:val="3366FF"/>
              </w:rPr>
              <w:t xml:space="preserve">Note: </w:t>
            </w:r>
            <w:r>
              <w:rPr>
                <w:rStyle w:val="Gloss"/>
                <w:color w:val="3366FF"/>
              </w:rPr>
              <w:t>Refer to online documentation for a full list of Axis properties.</w:t>
            </w:r>
          </w:p>
          <w:p>
            <w:pPr>
              <w:pStyle w:val="Normal"/>
              <w:rPr>
                <w:rStyle w:val="Gloss"/>
                <w:color w:val="3366FF"/>
                <w:sz w:val="18"/>
                <w:lang w:bidi="en-US"/>
              </w:rPr>
            </w:pPr>
            <w:r>
              <w:rPr/>
            </w:r>
            <w:bookmarkStart w:id="26" w:name="_Hlk33058007"/>
            <w:bookmarkStart w:id="27" w:name="_Hlk33058007"/>
            <w:bookmarkEnd w:id="27"/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yp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isplayNam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Cartesian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x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y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Pie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ata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categoryField</w:t>
            </w:r>
          </w:p>
          <w:p>
            <w:pPr>
              <w:pStyle w:val="Bpadding"/>
              <w:ind w:left="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Bodytext"/>
              <w:rPr/>
            </w:pPr>
            <w:r>
              <w:rPr>
                <w:rStyle w:val="Gloss"/>
                <w:b/>
                <w:color w:val="3366FF"/>
              </w:rPr>
              <w:t xml:space="preserve">Note: </w:t>
            </w:r>
            <w:r>
              <w:rPr>
                <w:rStyle w:val="Gloss"/>
                <w:color w:val="3366FF"/>
              </w:rPr>
              <w:t>Refer to online documentation for a full list of Series properties.</w:t>
            </w:r>
          </w:p>
          <w:p>
            <w:pPr>
              <w:pStyle w:val="Normal"/>
              <w:rPr>
                <w:rStyle w:val="Gloss"/>
                <w:color w:val="3366FF"/>
                <w:sz w:val="18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8" w:name="_Hlk9586053"/>
                  <w:bookmarkEnd w:id="28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Charts require the YAHOO Global Object, Event Utility, Dom Collection, Element Utility, JSON Utility, DataSource Utility and SWF Utility</w:t>
                  </w:r>
                  <w:r>
                    <w:rPr>
                      <w:b/>
                      <w:sz w:val="16"/>
                      <w:szCs w:val="21"/>
                    </w:rPr>
                    <w:t xml:space="preserve">.  Note: </w:t>
                  </w:r>
                  <w:r>
                    <w:rPr>
                      <w:i/>
                      <w:sz w:val="16"/>
                      <w:szCs w:val="21"/>
                    </w:rPr>
                    <w:t>On the client, Charts requires Flash Player 9.0.45 or later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9" w:name="_Hlk9560147"/>
      <w:bookmarkStart w:id="30" w:name="_Hlk9560147"/>
      <w:bookmarkEnd w:id="30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FF66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17:00Z</dcterms:created>
  <dc:creator>Eric Miraglia</dc:creator>
  <dc:description/>
  <cp:keywords/>
  <dc:language>en-US</dc:language>
  <cp:lastModifiedBy>Eric Miraglia</cp:lastModifiedBy>
  <cp:lastPrinted>2007-11-30T16:41:00Z</cp:lastPrinted>
  <dcterms:modified xsi:type="dcterms:W3CDTF">2009-09-05T00:34:00Z</dcterms:modified>
  <cp:revision>16</cp:revision>
  <dc:subject/>
  <dc:title>Lorem Ipsum Dolor Sit Eric</dc:title>
</cp:coreProperties>
</file>