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olor Picker Contro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ColorPicker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picker"&gt;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46308448"/>
                  <w:bookmarkStart w:id="4" w:name="_Hlk13190632"/>
                  <w:r>
                    <w:rPr/>
                    <w:t xml:space="preserve">var </w:t>
                  </w:r>
                  <w:bookmarkEnd w:id="4"/>
                  <w:r>
                    <w:rPr/>
                    <w:t xml:space="preserve">oPicker = new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</w:t>
                  </w:r>
                  <w:r>
                    <w:rPr/>
                    <w:t>YAHOO.widget.ColorPicker("picker"</w:t>
                  </w:r>
                  <w:bookmarkEnd w:id="3"/>
                  <w:r>
                    <w:rPr/>
                    <w:t>,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    </w:t>
                  </w:r>
                  <w:r>
                    <w:rPr/>
                    <w:t>showhsvcontrols: true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     </w:t>
                  </w:r>
                  <w:r>
                    <w:rPr/>
                    <w:t>showhexcontrols: tru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</w:t>
                  </w:r>
                  <w:r>
                    <w:rPr/>
                    <w:t>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Color Picker instance from script; the Color Picker's DOM structure is created in the element whose ID is "picker"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drawing>
                      <wp:inline distT="0" distB="0" distL="0" distR="0">
                        <wp:extent cx="3342640" cy="17284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3" t="-469" r="-243" b="-4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2640" cy="172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" w:name="_Hlk9585567"/>
            <w:bookmarkStart w:id="6" w:name="_Hlk9585567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: YAHOO.widget.ColorPicker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widget.ColorPicker(str ID|HTMLElement </w:t>
                  </w:r>
                  <w:r>
                    <w:rPr>
                      <w:i/>
                    </w:rPr>
                    <w:t>element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HTML ID or HTMLElement for container element; this is the location in the DOM where the Color Picker Control will be inser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Color Picker instance.  See Configuration Options section for full lis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9585567"/>
            <w:bookmarkStart w:id="16" w:name="_Hlk14346548"/>
            <w:bookmarkStart w:id="17" w:name="_Hlk10162603"/>
            <w:bookmarkStart w:id="18" w:name="_Hlk9585567"/>
            <w:bookmarkStart w:id="19" w:name="_Hlk14346548"/>
            <w:bookmarkStart w:id="20" w:name="_Hlk10162603"/>
            <w:bookmarkEnd w:id="18"/>
            <w:bookmarkEnd w:id="19"/>
            <w:bookmarkEnd w:id="20"/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Setting the Color Picker's Valu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You can set the Color Picker's current value by script any time after instantiation using </w:t>
                  </w:r>
                  <w:r>
                    <w:rPr>
                      <w:rStyle w:val="Inlinecode"/>
                    </w:rPr>
                    <w:t>setValue</w:t>
                  </w:r>
                  <w:r>
                    <w:rPr/>
                    <w:t>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Picker.setValue([255, 255, 255], fals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The second argument is a boolean; if true, it suppresses the rgbChange event that would otherwise be fired when the value is changed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1" w:name="_Hlk14346548"/>
            <w:bookmarkStart w:id="22" w:name="_Hlk10162603"/>
            <w:bookmarkStart w:id="23" w:name="_Hlk14346548"/>
            <w:bookmarkStart w:id="24" w:name="_Hlk10162603"/>
            <w:bookmarkEnd w:id="23"/>
            <w:bookmarkEnd w:id="24"/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47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10095407"/>
                  <w:bookmarkEnd w:id="25"/>
                  <w:r>
                    <w:rPr/>
                    <w:t>Interesting Moment in Color Picker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This is the full list of Custom Events exposed in the Color Picker API.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rgbChange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bookmarkStart w:id="26" w:name="_Hlk24622232"/>
                  <w:r>
                    <w:rPr>
                      <w:rStyle w:val="Inlinecode"/>
                    </w:rPr>
                    <w:t>newValue</w:t>
                  </w:r>
                  <w:r>
                    <w:rPr>
                      <w:lang w:val="en-US" w:eastAsia="en-US"/>
                    </w:rPr>
                    <w:t xml:space="preserve"> (arr) and </w:t>
                  </w:r>
                  <w:r>
                    <w:rPr>
                      <w:rStyle w:val="Inlinecode"/>
                    </w:rPr>
                    <w:t>oldValue</w:t>
                  </w:r>
                  <w:r>
                    <w:rPr>
                      <w:lang w:val="en-US" w:eastAsia="en-US"/>
                    </w:rPr>
                    <w:t xml:space="preserve"> (arr), in both cases an array of RGB values; </w:t>
                  </w:r>
                  <w:r>
                    <w:rPr>
                      <w:rStyle w:val="Inlinecode"/>
                    </w:rPr>
                    <w:t>type</w:t>
                  </w:r>
                  <w:r>
                    <w:rPr>
                      <w:lang w:val="en-US" w:eastAsia="en-US"/>
                    </w:rPr>
                    <w:t xml:space="preserve"> (s), </w:t>
                  </w:r>
                  <w:bookmarkEnd w:id="26"/>
                  <w:r>
                    <w:rPr>
                      <w:lang w:val="en-US" w:eastAsia="en-US"/>
                    </w:rPr>
                    <w:t>"rgbChange"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All Color Picker events are Custom Events (see Event Utility docs); subscribe to these events using “addListener” or "on":  (e.g.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lang w:val="en-US" w:eastAsia="en-US"/>
                    </w:rPr>
                    <w:t>oPicker.on('rgbChange', fn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900"/>
              <w:gridCol w:w="315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Color Picker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olor Picker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entire set of control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hex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hex control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hexsummary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hexadecimal summary informati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hsv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HSV control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rgb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RGB control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websafe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websafe swatch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mages (o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Default images served by Y! servers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b/>
                      <w:i/>
                      <w:sz w:val="16"/>
                      <w:lang w:val="en-US" w:eastAsia="en-US"/>
                    </w:rPr>
                    <w:t>Object Members: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PICKER_THUMB: Image representing the draggable thumb for the color region slider.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UE_THUMB: Image representing the draggable thumb for the HSV slider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Color Picker options can be set in the constructor's second argument (eg, </w:t>
                  </w:r>
                </w:p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showwebsafe: fals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oPicker.set("showwebsafe", fals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 xml:space="preserve">Listen for the </w:t>
                  </w:r>
                  <w:r>
                    <w:rPr>
                      <w:rStyle w:val="Inlinecode"/>
                      <w:b/>
                    </w:rPr>
                    <w:t>rgbChange</w:t>
                  </w:r>
                  <w:r>
                    <w:rPr>
                      <w:b/>
                    </w:rPr>
                    <w:t xml:space="preserve"> event</w:t>
                  </w:r>
                  <w:r>
                    <w:rPr/>
                    <w:t xml:space="preserve"> and make use of the event's fields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oPicker = new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 </w:t>
                  </w:r>
                  <w:r>
                    <w:rPr/>
                    <w:t>YAHOO.widget.ColorPicker("container"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>//a listener for logging RGB color changes;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>//this will only be visible if logger is enabled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onRgbChange = function(o) {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>/*o is an object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>{ newValue: (array of R, G, B values),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 xml:space="preserve">  prevValue: (array of R, G, B values),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 xml:space="preserve">  type: "rgbChange"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 xml:space="preserve"> }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>*/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ab/>
                    <w:t>YAHOO.log("The new color value is " + o.newValue, "info", "example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>//subscribe to the rgbChange event;</w:t>
                  </w:r>
                </w:p>
                <w:p>
                  <w:pPr>
                    <w:pStyle w:val="Codesample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>oPicker.on("rgbChange", onRgbChange);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ColorPicker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sz w:val="16"/>
                <w:lang w:bidi="en-US"/>
              </w:rPr>
            </w:pPr>
            <w:bookmarkStart w:id="27" w:name="_Hlk23822488"/>
            <w:r>
              <w:rPr>
                <w:rFonts w:cs="Arial" w:ascii="Arial" w:hAnsi="Arial"/>
                <w:b/>
                <w:sz w:val="16"/>
                <w:lang w:bidi="en-US"/>
              </w:rPr>
              <w:t>getElement</w:t>
            </w:r>
            <w:r>
              <w:rPr>
                <w:rFonts w:cs="Arial" w:ascii="Arial" w:hAnsi="Arial"/>
                <w:sz w:val="16"/>
                <w:lang w:bidi="en-US"/>
              </w:rPr>
              <w:t xml:space="preserve">(id | key </w:t>
            </w:r>
            <w:r>
              <w:rPr>
                <w:rFonts w:cs="Arial" w:ascii="Arial" w:hAnsi="Arial"/>
                <w:i/>
                <w:sz w:val="16"/>
                <w:lang w:bidi="en-US"/>
              </w:rPr>
              <w:t>element</w:t>
            </w:r>
            <w:r>
              <w:rPr>
                <w:rFonts w:cs="Arial" w:ascii="Arial" w:hAnsi="Arial"/>
                <w:sz w:val="16"/>
                <w:lang w:bidi="en-US"/>
              </w:rPr>
              <w:t xml:space="preserve">) </w:t>
            </w:r>
            <w:r>
              <w:rPr>
                <w:rStyle w:val="Gloss"/>
              </w:rPr>
              <w:t>returns the requested element; see API docs for keyset…pass in YUI_PICKER to return the host element for the instanc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Value</w:t>
            </w:r>
            <w:r>
              <w:rPr>
                <w:rFonts w:cs="Arial" w:ascii="Arial" w:hAnsi="Arial"/>
                <w:sz w:val="16"/>
                <w:lang w:bidi="en-US"/>
              </w:rPr>
              <w:t xml:space="preserve">(arr </w:t>
            </w:r>
            <w:r>
              <w:rPr>
                <w:rFonts w:cs="Arial" w:ascii="Arial" w:hAnsi="Arial"/>
                <w:i/>
                <w:sz w:val="16"/>
                <w:lang w:bidi="en-US"/>
              </w:rPr>
              <w:t>RGB</w:t>
            </w:r>
            <w:r>
              <w:rPr>
                <w:rFonts w:cs="Arial" w:ascii="Arial" w:hAnsi="Arial"/>
                <w:sz w:val="16"/>
                <w:lang w:bidi="en-US"/>
              </w:rPr>
              <w:t>[, b</w:t>
            </w:r>
            <w:r>
              <w:rPr>
                <w:rFonts w:cs="Arial" w:ascii="Arial" w:hAnsi="Arial"/>
                <w:i/>
                <w:sz w:val="16"/>
                <w:lang w:bidi="en-US"/>
              </w:rPr>
              <w:t xml:space="preserve"> silent</w:t>
            </w:r>
            <w:r>
              <w:rPr>
                <w:rFonts w:cs="Arial" w:ascii="Arial" w:hAnsi="Arial"/>
                <w:sz w:val="16"/>
                <w:lang w:bidi="en-US"/>
              </w:rPr>
              <w:t>])</w:t>
            </w:r>
            <w:bookmarkEnd w:id="27"/>
            <w:r>
              <w:rPr>
                <w:rFonts w:cs="Arial" w:ascii="Arial" w:hAnsi="Arial"/>
                <w:sz w:val="16"/>
                <w:lang w:bidi="en-US"/>
              </w:rPr>
              <w:t xml:space="preserve"> </w:t>
            </w:r>
            <w:r>
              <w:rPr>
                <w:rStyle w:val="Gloss"/>
              </w:rPr>
              <w:t>sets the currently selected co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ColorPicker: Form Fiel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sz w:val="14"/>
                <w:lang w:bidi="en-US"/>
              </w:rPr>
            </w:pPr>
            <w:r>
              <w:rPr>
                <w:rFonts w:cs="Arial" w:ascii="Arial" w:hAnsi="Arial"/>
                <w:sz w:val="14"/>
                <w:lang w:bidi="en-US"/>
              </w:rPr>
              <w:t>When a form wrapping a Color Picker instance is submitted, the following form fields are included:</w:t>
            </w:r>
          </w:p>
          <w:p>
            <w:pPr>
              <w:pStyle w:val="Bpadding"/>
              <w:rPr>
                <w:rFonts w:ascii="Arial" w:hAnsi="Arial" w:cs="Arial"/>
                <w:sz w:val="14"/>
                <w:lang w:bidi="en-US"/>
              </w:rPr>
            </w:pPr>
            <w:r>
              <w:rPr>
                <w:rFonts w:cs="Arial" w:ascii="Arial" w:hAnsi="Arial"/>
                <w:sz w:val="14"/>
                <w:lang w:bidi="en-US"/>
              </w:rPr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170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bookmarkStart w:id="28" w:name="_Hlk46309262"/>
                  <w:bookmarkEnd w:id="28"/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r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GB red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GB green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b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RGB blue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h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SV hu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SV saturation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v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SV value/ brightness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hex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ex triplet for current color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46309174"/>
            <w:bookmarkStart w:id="30" w:name="_Hlk46309174"/>
            <w:bookmarkEnd w:id="30"/>
          </w:p>
          <w:p>
            <w:pPr>
              <w:pStyle w:val="Bpadding"/>
              <w:rPr/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1" w:name="_Hlk9586053"/>
                  <w:bookmarkEnd w:id="31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Color Picker requires </w:t>
                  </w:r>
                  <w:r>
                    <w:rPr/>
                    <w:t>Yahoo, Dom, Event, Element, Drag &amp; Drop, and Slider.  For the richest interaction, the optional Animation Utility is highly recommended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32" w:name="_Hlk46309174"/>
            <w:bookmarkStart w:id="33" w:name="_Hlk46309174"/>
            <w:bookmarkEnd w:id="33"/>
          </w:p>
        </w:tc>
      </w:tr>
    </w:tbl>
    <w:p>
      <w:pPr>
        <w:pStyle w:val="Normal"/>
        <w:rPr/>
      </w:pPr>
      <w:r>
        <w:rPr/>
      </w:r>
      <w:bookmarkStart w:id="34" w:name="_Hlk9560147"/>
      <w:bookmarkStart w:id="35" w:name="_Hlk9560147"/>
      <w:bookmarkEnd w:id="35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666633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0:48:00Z</dcterms:created>
  <dc:creator>Eric Miraglia</dc:creator>
  <dc:description/>
  <cp:keywords/>
  <dc:language>en-US</dc:language>
  <cp:lastModifiedBy>Eric Miraglia</cp:lastModifiedBy>
  <cp:lastPrinted>2006-12-06T16:33:00Z</cp:lastPrinted>
  <dcterms:modified xsi:type="dcterms:W3CDTF">2009-09-05T00:35:00Z</dcterms:modified>
  <cp:revision>10</cp:revision>
  <dc:subject/>
  <dc:title>Lorem Ipsum Dolor Sit Eric</dc:title>
</cp:coreProperties>
</file>