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rag &amp; Drop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8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trHeight w:val="10160" w:hRule="atLeast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Making an Element Draggabl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9644661"/>
                  <w:bookmarkEnd w:id="3"/>
                  <w:r>
                    <w:rPr/>
                    <w:t>myDDobj = new YAHOO.util.DD("myDiv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4" w:name="_Hlk9644661"/>
                  <w:bookmarkStart w:id="5" w:name="_Hlk9644661"/>
                  <w:bookmarkEnd w:id="5"/>
                </w:p>
                <w:p>
                  <w:pPr>
                    <w:pStyle w:val="Bodytext"/>
                    <w:rPr/>
                  </w:pPr>
                  <w:r>
                    <w:rPr/>
                    <w:t>Makes the HTML element whose id attribute is "myDiv" draggabl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6" w:name="_Hlk9585567"/>
            <w:bookmarkStart w:id="7" w:name="_Hlk9585567"/>
            <w:bookmarkEnd w:id="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8" w:name="_Hlk9517529"/>
                  <w:bookmarkEnd w:id="8"/>
                  <w:r>
                    <w:rPr/>
                    <w:t>Constructor (YAHOO.util.DD, DDProxy, DDTarge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9" w:name="_Hlk9585552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util.DD(str | el ref </w:t>
                  </w:r>
                  <w:r>
                    <w:rPr>
                      <w:i/>
                    </w:rPr>
                    <w:t>target</w:t>
                  </w:r>
                  <w:r>
                    <w:rPr/>
                    <w:t xml:space="preserve">[, str </w:t>
                  </w:r>
                  <w:r>
                    <w:rPr>
                      <w:i/>
                    </w:rPr>
                    <w:t>group name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configuration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ID or elem. ref. of the element to make draggable; deferral is supported if the element is not yet on the pag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Group Name: </w:t>
                  </w:r>
                  <w:r>
                    <w:rPr/>
                    <w:t>An optional string indicating the DD group; DD objects only "interact with" other objects that share a group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Configuration: </w:t>
                  </w:r>
                  <w:r>
                    <w:rPr/>
                    <w:t>An object containing name-value pairs, used to set any of the DD object’s properties.</w:t>
                  </w:r>
                </w:p>
                <w:p>
                  <w:pPr>
                    <w:pStyle w:val="Bpadding"/>
                    <w:rPr>
                      <w:rStyle w:val="Inlinecode"/>
                    </w:rPr>
                  </w:pPr>
                  <w:r>
                    <w:rPr/>
                  </w:r>
                  <w:bookmarkStart w:id="12" w:name="_Hlk9646872"/>
                  <w:bookmarkStart w:id="13" w:name="_Hlk9646872"/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645497"/>
            <w:bookmarkStart w:id="16" w:name="_Hlk9585567"/>
            <w:bookmarkStart w:id="17" w:name="_Hlk9645497"/>
            <w:bookmarkEnd w:id="16"/>
            <w:bookmarkEnd w:id="17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978"/>
              <w:gridCol w:w="1979"/>
            </w:tblGrid>
            <w:tr>
              <w:trPr/>
              <w:tc>
                <w:tcPr>
                  <w:tcW w:w="5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Properties &amp; Methods of YAHOO.util.DragDrop</w:t>
                  </w:r>
                </w:p>
              </w:tc>
            </w:tr>
            <w:tr>
              <w:trPr/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perties: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available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dragOnly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useShim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groups (ar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d (s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nvalidHandle Classes (s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nvalidHandleIds (obj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sTarget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maintainOffset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padding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primaryButtonOnly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xTicks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yTicks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b/>
                      <w:sz w:val="17"/>
                    </w:rPr>
                    <w:t>Methods: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InvalidHandle Class (s </w:t>
                  </w:r>
                  <w:r>
                    <w:rPr>
                      <w:i/>
                      <w:sz w:val="17"/>
                    </w:rPr>
                    <w:t>cssClass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InvalidHandle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bookmarkStart w:id="18" w:name="_Hlk15039933"/>
                  <w:r>
                    <w:rPr>
                      <w:sz w:val="17"/>
                    </w:rPr>
                    <w:t xml:space="preserve">addInvalidHandle Type (s </w:t>
                  </w:r>
                  <w:r>
                    <w:rPr>
                      <w:i/>
                      <w:sz w:val="17"/>
                    </w:rPr>
                    <w:t>tagName</w:t>
                  </w:r>
                  <w:r>
                    <w:rPr>
                      <w:sz w:val="17"/>
                    </w:rPr>
                    <w:t>)</w:t>
                  </w:r>
                  <w:bookmarkEnd w:id="18"/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ToGroup (s </w:t>
                  </w:r>
                  <w:r>
                    <w:rPr>
                      <w:i/>
                      <w:sz w:val="17"/>
                    </w:rPr>
                    <w:t>groupNam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clearTicks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clearConstraints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getDragEl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getEl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isLocked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lock(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FromGroup(o </w:t>
                  </w:r>
                  <w:r>
                    <w:rPr>
                      <w:i/>
                      <w:sz w:val="17"/>
                    </w:rPr>
                    <w:t>dd</w:t>
                  </w:r>
                  <w:r>
                    <w:rPr>
                      <w:sz w:val="17"/>
                    </w:rPr>
                    <w:t xml:space="preserve">, s </w:t>
                  </w:r>
                  <w:r>
                    <w:rPr>
                      <w:i/>
                      <w:sz w:val="17"/>
                    </w:rPr>
                    <w:t>group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 HandleClass(s </w:t>
                  </w:r>
                  <w:r>
                    <w:rPr>
                      <w:i/>
                      <w:sz w:val="17"/>
                    </w:rPr>
                    <w:t>cssClass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 HandleId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Handle Type (s </w:t>
                  </w:r>
                  <w:r>
                    <w:rPr>
                      <w:i/>
                      <w:sz w:val="17"/>
                    </w:rPr>
                    <w:t>tagNam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resetConstraints(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DragElId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HandleEl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OuterHandleEl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Padding(i </w:t>
                  </w:r>
                  <w:r>
                    <w:rPr>
                      <w:i/>
                      <w:sz w:val="17"/>
                    </w:rPr>
                    <w:t>top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righ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bottom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left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bookmarkStart w:id="19" w:name="_Hlk9921769"/>
                  <w:r>
                    <w:rPr>
                      <w:sz w:val="17"/>
                    </w:rPr>
                    <w:t xml:space="preserve">setXConstraint(i </w:t>
                  </w:r>
                  <w:r>
                    <w:rPr>
                      <w:i/>
                      <w:sz w:val="17"/>
                    </w:rPr>
                    <w:t>lef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righ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tick size</w:t>
                  </w:r>
                  <w:r>
                    <w:rPr>
                      <w:sz w:val="17"/>
                    </w:rPr>
                    <w:t>)</w:t>
                  </w:r>
                  <w:bookmarkEnd w:id="19"/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YConstraint(i </w:t>
                  </w:r>
                  <w:r>
                    <w:rPr>
                      <w:i/>
                      <w:sz w:val="17"/>
                    </w:rPr>
                    <w:t>up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down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tick siz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unlock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unreg()</w:t>
                  </w:r>
                </w:p>
                <w:p>
                  <w:pPr>
                    <w:pStyle w:val="Bpadding"/>
                    <w:ind w:left="0" w:hanging="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0" w:name="_Hlk9923358"/>
            <w:bookmarkStart w:id="21" w:name="_Hlk9922019"/>
            <w:bookmarkStart w:id="22" w:name="_Hlk9923358"/>
            <w:bookmarkStart w:id="23" w:name="_Hlk9922019"/>
            <w:bookmarkEnd w:id="22"/>
            <w:bookmarkEnd w:id="23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8"/>
            </w:tblGrid>
            <w:tr>
              <w:trPr/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Properties &amp; Methods of YAHOO.util.DD &amp; .DDProxy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nherit from YAHOO.util.DragDrop and add the following: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  <w:lang w:val="en-US" w:eastAsia="en-US"/>
                    </w:rPr>
                    <w:t xml:space="preserve">YAHOO.util.DD Properties:  </w:t>
                  </w:r>
                  <w:r>
                    <w:rPr>
                      <w:lang w:val="en-US" w:eastAsia="en-US"/>
                    </w:rPr>
                    <w:t>scroll (b)</w:t>
                  </w:r>
                </w:p>
                <w:p>
                  <w:pPr>
                    <w:pStyle w:val="Bpadding"/>
                    <w:rPr>
                      <w:rFonts w:eastAsia="Courier"/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YAHOO.util.DDProxy Properties:  </w:t>
                  </w:r>
                </w:p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enterFrame (b)</w:t>
                  </w:r>
                </w:p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resizeFrame (b)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4" w:name="_Hlk9645497"/>
            <w:bookmarkStart w:id="25" w:name="_Hlk9923358"/>
            <w:bookmarkStart w:id="26" w:name="_Hlk9922019"/>
            <w:bookmarkStart w:id="27" w:name="_Hlk9645497"/>
            <w:bookmarkStart w:id="28" w:name="_Hlk9923358"/>
            <w:bookmarkStart w:id="29" w:name="_Hlk9922019"/>
            <w:bookmarkEnd w:id="27"/>
            <w:bookmarkEnd w:id="28"/>
            <w:bookmarkEnd w:id="29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350"/>
              <w:gridCol w:w="1710"/>
              <w:gridCol w:w="1350"/>
            </w:tblGrid>
            <w:tr>
              <w:trPr/>
              <w:tc>
                <w:tcPr>
                  <w:tcW w:w="59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0" w:name="_Hlk9586053"/>
                  <w:bookmarkStart w:id="31" w:name="_Hlk10084958"/>
                  <w:bookmarkEnd w:id="30"/>
                  <w:bookmarkEnd w:id="31"/>
                  <w:r>
                    <w:rPr/>
                    <w:t>Interesting Moments in Drag &amp; Dro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men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15" w:type="dxa"/>
                  </w:tcMar>
                </w:tcPr>
                <w:p>
                  <w:pPr>
                    <w:pStyle w:val="Bodytext"/>
                    <w:spacing w:before="20" w:after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int Mod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tersect Mod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 (e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MouseDow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down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start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n/a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DragEnter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Over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DragOu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Dro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InvalidDro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end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MouseU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59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sz w:val="16"/>
                    </w:rPr>
                  </w:pPr>
                  <w:r>
                    <w:rPr>
                      <w:sz w:val="14"/>
                    </w:rPr>
                    <w:t>These "moments" are exposed as events on your DD instances; they are methods of YAHOO.util.DragDrop.  The table above identifies the arguments passed to these methods in Point and Intersect modes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6281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dd a drag handle</w:t>
                  </w:r>
                  <w:r>
                    <w:rPr/>
                    <w:t xml:space="preserve"> to an existing DD objec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etHandleElId('myDragHandle'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</w:rPr>
                    <w:t>Set the "padding"</w:t>
                  </w:r>
                  <w:r>
                    <w:rPr/>
                    <w:t xml:space="preserve"> or "forgiveness zone" of a DD objec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etPadding(20, 30, 20, 30); //units are pixels, top/rt/bt/left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Get the ‘best match’</w:t>
                  </w:r>
                  <w:r>
                    <w:rPr/>
                    <w:t xml:space="preserve"> from an onDragDrop event in Intersect Mode where the dragged element is over more than one targe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onDragDrop = function(e, DDArray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  <w:r>
                    <w:rPr/>
                    <w:t>oDDBestMatch = YAHOO.util.DragDropMgr.getBestMatch(DDArray);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Override an interesting moment method</w:t>
                  </w:r>
                  <w:r>
                    <w:rPr/>
                    <w:t xml:space="preserve"> for a DD object instanc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 = new YAHOO.util.DD("myDiv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tartDrag = function(x,y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this.iStartX = x; this.iStartY = y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bookmarkStart w:id="32" w:name="_Hlk9946819"/>
                  <w:bookmarkEnd w:id="32"/>
                  <w:r>
                    <w:rPr>
                      <w:b/>
                    </w:rPr>
                    <w:t>Change the look and feel of the proxy element</w:t>
                  </w:r>
                  <w:r>
                    <w:rPr/>
                    <w:t xml:space="preserve"> at the start of a drag event using YAHOO.util.DDProxy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tartDrag(x,y) {</w:t>
                  </w:r>
                </w:p>
                <w:p>
                  <w:pPr>
                    <w:pStyle w:val="Codesample"/>
                    <w:rPr>
                      <w:b/>
                      <w:b/>
                    </w:rPr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YAHOO.util.Dom.addClass(this.getDragEl(), "myCSSClass"); }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bookmarkStart w:id="33" w:name="_Hlk9997985"/>
                  <w:bookmarkEnd w:id="33"/>
                  <w:r>
                    <w:rPr>
                      <w:b/>
                    </w:rPr>
                    <w:t>Lock Drag and Drop</w:t>
                  </w:r>
                  <w:r>
                    <w:rPr/>
                    <w:t xml:space="preserve"> across the whole pag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DragDropMgr.lock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34" w:name="_Hlk9997985"/>
                  <w:bookmarkStart w:id="35" w:name="_Hlk9997985"/>
                  <w:bookmarkEnd w:id="35"/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witch to Intersect Mode</w:t>
                  </w:r>
                  <w:r>
                    <w:rPr/>
                    <w:t>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DragDropMgr.mode = YAHOO.util.DragDropMgr.INTERSECT;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36" w:name="_Hlk9946819"/>
                  <w:bookmarkEnd w:id="36"/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Drag &amp; Drop Manager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lickPixelThresh </w:t>
            </w:r>
            <w:r>
              <w:rPr>
                <w:szCs w:val="21"/>
              </w:rPr>
              <w:t>(i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lickTimeThresh </w:t>
            </w:r>
            <w:r>
              <w:rPr>
                <w:szCs w:val="21"/>
              </w:rPr>
              <w:t>(i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seShim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mode </w:t>
            </w:r>
            <w:r>
              <w:rPr>
                <w:color w:val="808000"/>
                <w:sz w:val="14"/>
                <w:szCs w:val="21"/>
              </w:rPr>
              <w:t>either YAHOO.util.DragDropMgr.POINT or .INTERSECT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preventDefault </w:t>
            </w:r>
            <w:r>
              <w:rPr>
                <w:szCs w:val="21"/>
              </w:rPr>
              <w:t>(b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topPropagation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useCache </w:t>
            </w:r>
            <w:r>
              <w:rPr>
                <w:szCs w:val="21"/>
              </w:rPr>
              <w:t>(b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1"/>
                <w:lang w:bidi="en-US"/>
              </w:rPr>
            </w:pPr>
            <w:r>
              <w:rPr>
                <w:rFonts w:cs="Arial" w:ascii="Arial" w:hAnsi="Arial"/>
                <w:sz w:val="18"/>
                <w:szCs w:val="21"/>
                <w:lang w:bidi="en-US"/>
              </w:rPr>
            </w:r>
          </w:p>
          <w:p>
            <w:pPr>
              <w:pStyle w:val="GutterHead"/>
              <w:rPr/>
            </w:pPr>
            <w:r>
              <w:rPr/>
              <w:t>Drag &amp; Drop Manager: Methods</w:t>
            </w:r>
          </w:p>
          <w:p>
            <w:pPr>
              <w:pStyle w:val="Bodytext"/>
              <w:rPr>
                <w:color w:val="808000"/>
                <w:sz w:val="12"/>
              </w:rPr>
            </w:pPr>
            <w:bookmarkStart w:id="37" w:name="_Hlk9945385"/>
            <w:r>
              <w:rPr>
                <w:color w:val="808000"/>
                <w:sz w:val="12"/>
              </w:rPr>
              <w:t>oDD=instance of DragDrop object</w:t>
            </w:r>
            <w:bookmarkEnd w:id="37"/>
          </w:p>
          <w:p>
            <w:pPr>
              <w:pStyle w:val="Bpadding"/>
              <w:rPr>
                <w:color w:val="808000"/>
                <w:sz w:val="12"/>
              </w:rPr>
            </w:pPr>
            <w:r>
              <w:rPr>
                <w:color w:val="808000"/>
                <w:sz w:val="12"/>
              </w:rPr>
            </w:r>
          </w:p>
          <w:p>
            <w:pPr>
              <w:pStyle w:val="Bodytexthanging"/>
              <w:rPr/>
            </w:pPr>
            <w:r>
              <w:rPr>
                <w:b/>
              </w:rPr>
              <w:t>getBestMatch</w:t>
            </w:r>
            <w:r>
              <w:rPr/>
              <w:t>(a [</w:t>
            </w:r>
            <w:r>
              <w:rPr>
                <w:sz w:val="16"/>
              </w:rPr>
              <w:t>oDDs</w:t>
            </w:r>
            <w:r>
              <w:rPr/>
              <w:t>]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DDById</w:t>
            </w:r>
            <w:r>
              <w:rPr/>
              <w:t xml:space="preserve">(s </w:t>
            </w:r>
            <w:r>
              <w:rPr>
                <w:i/>
              </w:rPr>
              <w:t>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Location</w:t>
            </w:r>
            <w:r>
              <w:rPr/>
              <w:t>(oDD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Related</w:t>
            </w:r>
            <w:r>
              <w:rPr/>
              <w:t xml:space="preserve">(oDD, b </w:t>
            </w:r>
            <w:r>
              <w:rPr>
                <w:i/>
              </w:rPr>
              <w:t>targets only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DragDrop</w:t>
            </w:r>
            <w:r>
              <w:rPr/>
              <w:t xml:space="preserve">(s </w:t>
            </w:r>
            <w:r>
              <w:rPr>
                <w:i/>
              </w:rPr>
              <w:t>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Handle</w:t>
            </w:r>
            <w:r>
              <w:rPr/>
              <w:t xml:space="preserve">(s </w:t>
            </w:r>
            <w:r>
              <w:rPr>
                <w:i/>
              </w:rPr>
              <w:t>DDId</w:t>
            </w:r>
            <w:r>
              <w:rPr/>
              <w:t xml:space="preserve">, s </w:t>
            </w:r>
            <w:r>
              <w:rPr>
                <w:i/>
              </w:rPr>
              <w:t>Handle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LegalTarget</w:t>
            </w:r>
            <w:r>
              <w:rPr/>
              <w:t xml:space="preserve">(oDD, oDD </w:t>
            </w:r>
            <w:r>
              <w:rPr>
                <w:i/>
              </w:rPr>
              <w:t>target</w:t>
            </w:r>
            <w:r>
              <w:rPr/>
              <w:t>)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sLocked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lock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refreshCache</w:t>
            </w:r>
            <w:r>
              <w:rPr/>
              <w:t xml:space="preserve">(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swapNode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unlock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>
                <w:color w:val="808000"/>
                <w:sz w:val="14"/>
              </w:rPr>
              <w:t>*</w:t>
            </w:r>
            <w:r>
              <w:rPr>
                <w:b/>
                <w:color w:val="808000"/>
                <w:sz w:val="14"/>
              </w:rPr>
              <w:t>Note:</w:t>
            </w:r>
            <w:r>
              <w:rPr>
                <w:color w:val="808000"/>
                <w:sz w:val="14"/>
              </w:rPr>
              <w:t xml:space="preserve"> YAHOO.util.DragDropMgr is a singleton; changes made to its properties (such as locking or unlocking) affect Drag and Drop globally throughout a page.</w:t>
            </w:r>
          </w:p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rag &amp; Drop requires the YAHOO object, DOM, and Event.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  <w:bookmarkStart w:id="38" w:name="_Hlk9560147"/>
      <w:bookmarkStart w:id="39" w:name="_Hlk9560147"/>
      <w:bookmarkEnd w:id="39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45:00Z</dcterms:created>
  <dc:creator>Eric Miraglia</dc:creator>
  <dc:description/>
  <cp:keywords/>
  <dc:language>en-US</dc:language>
  <cp:lastModifiedBy>Eric Miraglia</cp:lastModifiedBy>
  <cp:lastPrinted>2006-05-24T10:44:00Z</cp:lastPrinted>
  <dcterms:modified xsi:type="dcterms:W3CDTF">2009-09-05T00:45:00Z</dcterms:modified>
  <cp:revision>57</cp:revision>
  <dc:subject/>
  <dc:title>Lorem Ipsum Dolor Sit Eric</dc:title>
</cp:coreProperties>
</file>