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Menu</w:t>
        <w:tab/>
      </w:r>
      <w:bookmarkStart w:id="1" w:name="_Hlk47490145"/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</w:t>
      </w:r>
      <w:bookmarkEnd w:id="1"/>
      <w:r>
        <w:rPr>
          <w:rFonts w:cs="Arial Black" w:ascii="Arial Black" w:hAnsi="Arial Black"/>
          <w:b/>
          <w:sz w:val="36"/>
        </w:rPr>
        <w:t>8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300"/>
        <w:gridCol w:w="2250"/>
      </w:tblGrid>
      <w:tr>
        <w:trPr/>
        <w:tc>
          <w:tcPr>
            <w:tcW w:w="5778" w:type="dxa"/>
            <w:tcBorders/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Menu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menu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 class="bd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&lt;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li&gt;&lt;a href=” … ”&gt;item one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</w:t>
                  </w:r>
                  <w:r>
                    <w:rPr/>
                    <w:t>&lt;li&gt;&lt;a href=” … ”&gt;item two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&lt;/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>oMenu = new YAHOO.widget.Menu("mymenu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Menu.render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Menu.show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menu using existing markup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" w:name="_Hlk9585567"/>
            <w:bookmarkStart w:id="6" w:name="_Hlk9585567"/>
            <w:bookmarkEnd w:id="6"/>
          </w:p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widget.Menu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widget.Menu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Menu.  If this element doesn't exist, it will be created and appended to the document body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Menu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9585567"/>
            <w:bookmarkEnd w:id="16"/>
          </w:p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ree Types of Menus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drawing>
                      <wp:inline distT="0" distB="0" distL="0" distR="0">
                        <wp:extent cx="3406140" cy="24422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6140" cy="2442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315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7" w:name="_Hlk10095407"/>
                  <w:bookmarkEnd w:id="17"/>
                  <w:r>
                    <w:rPr/>
                    <w:t>Key Interesting Moments in Menu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Menu’s Custom Events.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itemAdded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show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itemRemoved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hide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render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beforeShow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beforeRender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/>
                    <w:t>beforeHide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Menu events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oMenu.subscribe(“show”, 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18" w:name="_Hlk14346548"/>
            <w:bookmarkStart w:id="19" w:name="_Hlk10162603"/>
            <w:bookmarkStart w:id="20" w:name="_Hlk14346548"/>
            <w:bookmarkStart w:id="21" w:name="_Hlk10162603"/>
            <w:bookmarkEnd w:id="20"/>
            <w:bookmarkEnd w:id="21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080"/>
              <w:gridCol w:w="342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Menu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2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Menu options</w:t>
                  </w:r>
                  <w:bookmarkEnd w:id="22"/>
                  <w:r>
                    <w:rPr>
                      <w:rFonts w:cs="Arial" w:ascii="Arial" w:hAnsi="Arial"/>
                      <w:sz w:val="12"/>
                    </w:rPr>
                    <w:t>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bookmarkStart w:id="23" w:name="_Hlk14345349"/>
                  <w:bookmarkEnd w:id="23"/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oviewport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orces a Menu to remain inside the confines of the viewport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temData (a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rray of MenuItems to be added to Menu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zyLoad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value specifies whether Menu should defer initialization and rendering of submenus until needed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position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"dynamic" (“static” for MenuBar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ic: in the flow of the document, visible by default. Dynamic: hidden by default, outside of page flow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bookmarkStart w:id="24" w:name="_Hlk27802241"/>
                  <w:bookmarkEnd w:id="24"/>
                  <w:r>
                    <w:rPr>
                      <w:sz w:val="16"/>
                      <w:lang w:val="en-US" w:eastAsia="en-US"/>
                    </w:rPr>
                    <w:t>submenuhidedelay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2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elay (in ms) for hiding a submenu as a user mouses out of parent MenuItem while mousing toward the submenu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owdelay (n)/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idedelay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250 (show)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 (hide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uilt-in delay when showing or hiding the Menu, in miliseconds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igger (s || o || a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id(s) or node reference(s) for the element(s) whose contextmenu event triggers the context menu's display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axheight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maximum height (in pixels) for a menu before the contents of the body are scrolled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adow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nders a Menu with a shadow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epope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eps the Menu open when clicked.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bookmarkStart w:id="25" w:name="_Hlk23830275"/>
                  <w:r>
                    <w:rPr>
                      <w:sz w:val="14"/>
                      <w:lang w:val="en-US" w:eastAsia="en-US"/>
                    </w:rPr>
                    <w:t xml:space="preserve">Menu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visible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setProperty (eg, </w:t>
                  </w:r>
                  <w:r>
                    <w:rPr>
                      <w:rStyle w:val="Inlinecode"/>
                      <w:sz w:val="14"/>
                    </w:rPr>
                    <w:t>oMenu.cfg.setProperty("visible", fals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  <w:bookmarkEnd w:id="25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6" w:name="_Hlk14346548"/>
            <w:bookmarkStart w:id="27" w:name="_Hlk10162603"/>
            <w:bookmarkStart w:id="28" w:name="_Hlk14346548"/>
            <w:bookmarkStart w:id="29" w:name="_Hlk10162603"/>
            <w:bookmarkEnd w:id="28"/>
            <w:bookmarkEnd w:id="29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2"/>
              <w:gridCol w:w="930"/>
              <w:gridCol w:w="3178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MenuItem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MenuItem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nders the item with a checkmark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f set to true the MenuItem will be dimmed and will not respond to user input or fire event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lect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f set to true the MenuItem will be highlight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ubmenu (o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ppends a menu to the MenuItem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arget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for the "target" attribute of the item’s anchor elemen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ext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ext label for the item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rl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"#"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RL for the anchor's "href" attr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enuItem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setProperty (eg, </w:t>
                  </w:r>
                  <w:r>
                    <w:rPr>
                      <w:rStyle w:val="Inlinecode"/>
                      <w:sz w:val="14"/>
                    </w:rPr>
                    <w:t>oMenuItem.cfg.setProperty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0" w:name="_Hlk14347843"/>
            <w:bookmarkStart w:id="31" w:name="_Hlk11141999"/>
            <w:bookmarkStart w:id="32" w:name="_Hlk14349106"/>
            <w:bookmarkStart w:id="33" w:name="_Hlk13197414"/>
            <w:bookmarkStart w:id="34" w:name="_Hlk10161671"/>
            <w:bookmarkEnd w:id="30"/>
            <w:bookmarkEnd w:id="32"/>
            <w:bookmarkEnd w:id="33"/>
            <w:bookmarkEnd w:id="3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bookmarkStart w:id="35" w:name="_Hlk14347843"/>
            <w:bookmarkEnd w:id="35"/>
            <w:r>
              <w:rPr>
                <w:b/>
                <w:sz w:val="16"/>
                <w:szCs w:val="21"/>
              </w:rPr>
              <w:t>parent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element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id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6" w:name="_Hlk14349106"/>
            <w:bookmarkStart w:id="37" w:name="_Hlk13197414"/>
            <w:bookmarkStart w:id="38" w:name="_Hlk14349106"/>
            <w:bookmarkStart w:id="39" w:name="_Hlk13197414"/>
            <w:bookmarkEnd w:id="38"/>
            <w:bookmarkEnd w:id="39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Menu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bookmarkStart w:id="41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addItem</w:t>
            </w:r>
            <w:r>
              <w:rPr>
                <w:rFonts w:cs="Arial" w:ascii="Arial" w:hAnsi="Arial"/>
                <w:sz w:val="16"/>
                <w:lang w:bidi="en-US"/>
              </w:rPr>
              <w:t>(o || s [,i])</w:t>
            </w:r>
            <w:bookmarkEnd w:id="41"/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Items</w:t>
            </w:r>
            <w:r>
              <w:rPr>
                <w:rFonts w:cs="Arial" w:ascii="Arial" w:hAnsi="Arial"/>
                <w:sz w:val="16"/>
                <w:lang w:bidi="en-US"/>
              </w:rPr>
              <w:t>(o || s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</w:t>
            </w:r>
            <w:r>
              <w:rPr>
                <w:rFonts w:cs="Arial" w:ascii="Arial" w:hAnsi="Arial"/>
                <w:sz w:val="16"/>
                <w:lang w:bidi="en-US"/>
              </w:rPr>
              <w:t>(i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Group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Submen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Root</w:t>
            </w:r>
            <w:r>
              <w:rPr>
                <w:rFonts w:cs="Arial" w:ascii="Arial" w:hAnsi="Arial"/>
                <w:sz w:val="16"/>
                <w:lang w:bidi="en-US"/>
              </w:rPr>
              <w:t xml:space="preserve">() </w:t>
            </w:r>
            <w:r>
              <w:rPr>
                <w:rStyle w:val="Gloss"/>
                <w:rFonts w:cs="Arial" w:ascii="Arial" w:hAnsi="Arial"/>
                <w:color w:val="FF9900"/>
                <w:lang w:bidi="en-US"/>
              </w:rPr>
              <w:t>returns root Menu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Style w:val="Gloss"/>
                <w:rFonts w:eastAsia="Arial" w:cs="Arial" w:ascii="Arial" w:hAnsi="Arial"/>
                <w:color w:val="FF9900"/>
                <w:lang w:bidi="en-US"/>
              </w:rPr>
              <w:t xml:space="preserve">     </w:t>
            </w:r>
            <w:r>
              <w:rPr>
                <w:rStyle w:val="Gloss"/>
                <w:rFonts w:cs="Arial" w:ascii="Arial" w:hAnsi="Arial"/>
                <w:color w:val="FF9900"/>
                <w:lang w:bidi="en-US"/>
              </w:rPr>
              <w:t>instanc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nsertItem</w:t>
            </w:r>
            <w:r>
              <w:rPr>
                <w:rFonts w:cs="Arial" w:ascii="Arial" w:hAnsi="Arial"/>
                <w:sz w:val="16"/>
                <w:lang w:bidi="en-US"/>
              </w:rPr>
              <w:t>(o || s [,i]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Item</w:t>
            </w:r>
            <w:r>
              <w:rPr>
                <w:rFonts w:cs="Arial" w:ascii="Arial" w:hAnsi="Arial"/>
                <w:sz w:val="16"/>
                <w:lang w:bidi="en-US"/>
              </w:rPr>
              <w:t>(o || i [,i])</w:t>
            </w:r>
          </w:p>
          <w:p>
            <w:pPr>
              <w:pStyle w:val="Bodytexthanging"/>
              <w:ind w:left="288" w:hanging="288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</w:rPr>
              <w:t>setItemGroupTitle</w:t>
            </w:r>
            <w:r>
              <w:rPr>
                <w:sz w:val="16"/>
              </w:rPr>
              <w:t>(s [,i]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Content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[el]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troy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Normal"/>
              <w:rPr>
                <w:sz w:val="18"/>
                <w:szCs w:val="21"/>
                <w:lang w:bidi="en-US"/>
              </w:rPr>
            </w:pPr>
            <w:r>
              <w:rPr>
                <w:sz w:val="18"/>
                <w:szCs w:val="21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Item: Proper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elemen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aren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d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roupIndex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ndex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val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Item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blur(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2" w:name="_Hlk9586053"/>
                  <w:bookmarkEnd w:id="4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enu requires the Container Core package, the YAHOO Object, Event, and Dom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1880" w:leader="none"/>
        </w:tabs>
        <w:rPr>
          <w:rFonts w:ascii="Arial Black" w:hAnsi="Arial Black" w:cs="Arial Black"/>
          <w:b/>
          <w:b/>
          <w:sz w:val="28"/>
        </w:rPr>
      </w:pPr>
      <w:bookmarkStart w:id="43" w:name="_Hlk9560147"/>
      <w:bookmarkEnd w:id="43"/>
      <w:r>
        <w:rPr/>
        <w:drawing>
          <wp:inline distT="0" distB="0" distL="0" distR="0">
            <wp:extent cx="452755" cy="26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YUI Library: Menu HTML &amp; CSS Reference Guide</w:t>
        <w:tab/>
        <w:tab/>
      </w:r>
      <w:r>
        <w:rPr>
          <w:rStyle w:val="Codecomment"/>
          <w:rFonts w:cs="Arial" w:ascii="Arial" w:hAnsi="Arial"/>
          <w:sz w:val="14"/>
          <w:szCs w:val="14"/>
        </w:rPr>
        <w:t>2009-9-8</w:t>
      </w:r>
      <w:r>
        <w:rPr>
          <w:rFonts w:cs="Arial Black" w:ascii="Arial Black" w:hAnsi="Arial Black"/>
          <w:b/>
          <w:sz w:val="28"/>
        </w:rPr>
        <w:tab/>
        <w:t>v2.8</w:t>
      </w:r>
    </w:p>
    <w:p>
      <w:pPr>
        <w:pStyle w:val="Normal"/>
        <w:rPr/>
      </w:pPr>
      <w:r>
        <w:rPr/>
        <w:drawing>
          <wp:inline distT="0" distB="0" distL="0" distR="0">
            <wp:extent cx="8627110" cy="667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711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59:00Z</dcterms:created>
  <dc:creator>Eric Miraglia</dc:creator>
  <dc:description/>
  <cp:keywords/>
  <dc:language>en-US</dc:language>
  <cp:lastModifiedBy>Eric Miraglia</cp:lastModifiedBy>
  <cp:lastPrinted>2008-02-14T08:47:00Z</cp:lastPrinted>
  <dcterms:modified xsi:type="dcterms:W3CDTF">2009-09-05T00:52:00Z</dcterms:modified>
  <cp:revision>84</cp:revision>
  <dc:subject/>
  <dc:title>Lorem Ipsum Dolor Sit Eric</dc:title>
</cp:coreProperties>
</file>