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q document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document presenting the Coq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ist of questions/answers in the FAQ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the documents are mainly made of LaTeX cod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readable PostScript or PDF files, or a user-browsable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ll the documents, the following tool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ex (latex2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g2dev (trans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vert (ImageMag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v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yth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hinx 1.6.5 (http://www.sphinx-doc.org/en/stable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hinx_rtd_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autifulsou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tlr4 runtime for Pyth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bian based operating systems (Debian, Ubuntu, ...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et of packages for compiling the documentation for Coq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live texlive-latex-extra texlive-math-extra texlive-fonts-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live-humanities texlive-pictures latex-xcolor hevea trans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mag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3 python-pi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ython packages required to build the user manual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3 install sphinx sphinx_rtd_theme beautifulsoup4 antlr4-python3-runtime p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ll documentation about Coq, ju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configure            (if you hadn'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some specific tar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oc-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o produce all PostScrip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oc-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ll PD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oc-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ll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re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ll formats of th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ll formats of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rec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ll formats of the tutorial on recursiv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ll formats of the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ll formats of the Coq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e "-with-doc yes" option of ./configure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f the documentation as part of the default mak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ll produced documents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DOCDIR=/some/directory/for/documentation install-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DIR defauts to /usr/share/doc/co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