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The Coq Proof Assistant / The Coq Development Team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v      #   INRIA, CNRS and contributors - Copyright 1999-2018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&lt;O___,, #       (see CREDITS file for the list of authors)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\VV/ 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//   #    This file is distributed under the terms of the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GNU Lesser General Public License Version 2.1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(see LICENSE file for the text of the license)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compile documentation, you need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vi: latex (latex2e), bibtex,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df: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: hevea (http://hevea.inria.fr) &gt;=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n entry po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doc-$(WITHDOC)  ## see $(WITHDOC) in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all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umentation doc-all doc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:=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:=BIBINPUTS=.: bibtex -min-crossref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:=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:=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=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2DEV:=fig2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=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:=he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HA:=ha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OPTS:=-fix -exec xx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LIB:=/usr/local/lib/hevea:/usr/lib/he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STYLE:=coq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EXINPUTS:=$(HEVEAL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COQDOC_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TEXOPTS:=-n 72 -sl 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TEXOPTS:=-boot -n 72 -sl 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hinx-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= sphinx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DIR= doc/sphinx/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PHINXOPTS= -d $(SPHINXBUILDDIR)/doctrees $(SPHINX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COMMON:=doc/common/version.tex doc/common/title.tex doc/common/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COQTEXFILES:=$(addprefix doc/refman/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Man-gal.v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Man-oth.v.tex RefMan-ltac.v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Man-pro.v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v.tex Coercion.v.tex CanonicalStructures.v.tex Extraction.v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v.tex Omega.v.tex Micromega.v.tex Polynom.v.tex Nsatz.v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id.v.tex Classes.v.tex Universes.v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v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TEXFILES:=$(addprefix doc/refman/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.sty Reference-Manual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Man-uti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Proofs.tex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REFMANCOQTEXFILES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EPSFILES:=doc/refman/coqide.eps doc/refman/coqide-queries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FILES:=$(REFMANTEXFILES) $(DOCCOMMON) $(REFMANEPSFILES) doc/refman/biblio.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PNGFILES:=$(REFMANEPSFILES:.eps=.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sphinxdoc-html doc-pdf doc-ps refman refman-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tdlib full-stdlib rectutorial refman-html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URLS:=doc/refman/html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sphinx refman tutorial rectutorial stdlib $(INDEXUR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: co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SPHINXBUILD doc/sphin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OQBIN="$(PWD)/bin" $(SPHINXBUILD) -b html $(ALLSPHINXOPTS) doc/sphinx $(SPHINXBUILDDIR)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Build finished. The HTML pages are in $(SPHINXBUILDDIR)/htm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refman/html/index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RecTutoria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df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df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s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s doc/RecTutorial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fman/html/index.html doc/refman/Reference-Manual.ps doc/refman/Reference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tutorial/Tutorial.v.ps doc/tutorial/Tutorial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FullLibrary.ps doc/stdlib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utorial: doc/RecTutorial/RecTutorial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ps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TEX) $(COQTEXOPTS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 $(COQTEX) $(COQTOPEXE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TEX) $(COQTEXOPTS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DVIPS)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ng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ng -m 2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dftex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dftex_t -p `basename $@` $&lt; $@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stex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stex_t -p `basename $@` $&lt; $@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NVERT)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s for filtering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BIBTEXINFO=| grep -v "^A level-1 auxiliar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KEINDEXERROR=egrep '^!! Input index error|^\*\* Input style error|^   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print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ond LATEX compilation is necessary otherwise the pag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ot correct (don't know why...) -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dvi: $(REFMANFILES) doc/refman/Reference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ference-Manual $(HIDEBIBTEXINFO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tacidx -o Reference-Manual.tac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comidx -o Reference-Manual.com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optidx -o Reference-Manual.opt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erridx -o Reference-Manual.err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pdf: doc/refman/Reference-Manual.dvi $(REFMANPNG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brows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html: doc/refman/styles.hva doc/refman/headers.hva doc/refman/Reference-Manual.dvi # to ensure b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 BIBINPUTS=.: $(HEVEA) $(HEVEAOPTS) ./styles.hva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cover.html: doc/common/styles/html/$(HTMLSTYLE)/co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"s/COQVERSION/$(VERSION)/g"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styles.hva: doc/common/styles/html/$(HTMLSTYLE)/styles.h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&lt; doc/re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:= doc/refman/html/command-index.html doc/refman/html/tactic-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html-dir $(INDEXES): doc/refman/html/index.htm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html/index.html: doc/refman/Reference-Manual.html $(REFMANPNGFIL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c/refman/cover.html doc/refman/styles.hva doc/refma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REFMANPNGFILES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/html; $(HACHA) -nolinks -tocbis -o toc.html ../styles.hva ../Reference-Manual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cover.html doc/refman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ouch $(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common/styles/html/$(HTMLSTYL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 in `find . -name \*.css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MKDIR) $$(dirname ../../../../refman/html/$$f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INSTALLLIB) $$f ../../../../refman/html/$$f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qu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EVEA) $(HEVEAOPTS)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ile for Coq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INDEXURLS): $(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$&lt; | grep li-indexenv | grep href= | sed -e 's@.*&gt;\([^&lt;]*\)&lt;/span&gt;.*, &lt;a href="\([^"]*\)"&gt;.*@\1,\2@'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dvi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Tutorial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pdf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Tutorial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html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 $(HEVEA) $(HEVEAOPTS) Tutorial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-R plugins Coq $(V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 doc/stdlib/hidde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vo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th to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dvi: $(DOCCOMMON) doc/stdlib/FullLibrary.coqdoc.tex doc/stdlib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pdf: $(DOCCOMMON) doc/stdlib/FullLibrary.coqdoc.tex doc/stdlib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 on induc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dvi: doc/common/version.tex doc/common/title.tex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pdf: doc/common/version.tex doc/common/title.tex doc/RecTutorial/RecTutorial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cTutori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html: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 $(HEVEA) $(HEVEAOPTS) Rec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doc-index-urls install-doc-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doc-index-urls install-doc-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htm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addprefix $(FULLDOCDIR)/html/, refman st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f in `cd doc/refman/html; find . -type f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MKDIR) $$(dirname $(FULLDOCDIR)/html/refman/$$f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NSTALLLIB) doc/refman/html/$$f $(FULLDOCDIR)/html/refman/$$f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html/*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html $(FULLDOCDIR)/htm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html $(FULLDOCDIR)/html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prin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df $(FULLDOCDIR)/pdf/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df $(FULLDOCDIR)/pdf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s $(FULLDOCDIR)/ps/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s $(FULLDOCDIR)/ps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index-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ATA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INDEXURLS) $(FULLDATA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ph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f in `cd doc/sphinx/_build; find . -type f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MKDIR) $$(dirname $(FULLDOCDIR)/sphinx/$$f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NSTALLLIB) doc/sphinx/_build/$$f $(FULLDOCDIR)/sphinx/$$f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of the source code (using ocaml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MLDOCDIR=dev/ocaml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LLIBS= $(CORECMA:.cma=_MLLIB_DEPENDENCIES) $(PLUGINSCMO:.cmo=_MLPACK_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MLS=$(foreach lib,$(DOCMLLIBS),$(addsuffix .ml, $($(lib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LIS=$(wildcard $(addsuffix /*.mli, $(SRCDIR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ng options to generate dependencies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=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CDOTOPTS=-dot -dot-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ource-doc mli-doc ml-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doc: mli-doc $(OCAMLDOCDIR)/coq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OCAMLDOCDIR)/coq.tex: $(DOCMLIS:.mli=.c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latex -o $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latex -rectypes -I $(MYCAMLP5LIB) $(MLINCLUDES)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IS) -noheader -t "Coq mlis document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tro $(OCAMLDOCDIR)/docintro -o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utf8 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DOCDIR)/fix-ocamldoc-utf8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at $(OCAMLDOCDIR)/header.tex $@.tmp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@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-doc: $(DOCMLIS:.mli=.c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charset utf-8 -html -rectypes -I +threads -I $(MYCAMLP5LIB) $(MLINCLUD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IS) -d $(OCAMLDOCDIR)/html -colorize-co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"Coq mlis documentation" -intro $(OCAMLDOCDIR)/docintr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ss-style style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dot: $(ML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-dot -dot-reduce -rectypes -I +threads -I $(CAMLLIB) -I $(MYCAMLP5LIB) $(MLINCLUD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lter $(addsuffix /%.ml,$(CORESRCDIRS)),$(MLFILES)) -o $(OCAMLDOCDIR)/coq.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_dep.png: %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T) -Tpng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_types.dot: %.m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-rectypes $(MLINCLUDES) $(ODOCDOTOPTS) -dot-types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MLDOC_MLLIBD = $(OCAMLFIND) ocamldoc -rectypes $(MLINCLUDES) $(ODOCDOTOPTS) -o $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foreach lib,$(|:.mllib.d=_MLLIB_DEPENDENCIES),$(addsuffix .ml,$($(lib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dot: | %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mkdir -p $(OCAMLDOCDIR)/html/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charset utf-8 -html -rectypes -I +threads $(MLINCLUDES) $(COQIDE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S) -d $(OCAMLDOCDIR)/html/implementation -colorize-co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"Coq mls document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ss-style ..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/parsing.dot : | parsing/parsing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/grammar.dot : | grammar/grammar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/tactics.dot: | tactics/tactics.mllib.d ltac/ltac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dot: %.m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-rectypes $(MLINCLUDES) $(ODOCDOTOPTS)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OCAMLDOCDIR)/%.pdf: $(OCAMLDOCDIR)/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PDFLATEX $*.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(cd $(OCAMLDOCDIR) ; pdflatex -interaction=batchmode $*.tex &amp;&amp; pdflatex -interaction=batchmode $*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(cd doc/tools/; ./show_latex_messages -no-overfull ../../$(OCAMLDOCDIR)/$*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-refman-8080: re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doc/refman/html; python3 -m http.server 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