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1421524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8863151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8924945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187532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