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016328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969136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