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77857268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590933171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06345973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271235767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