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355832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347736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