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9254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84718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70280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27638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54182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14272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11354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87795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619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82719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45389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