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64654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5668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3322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4431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6919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66147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7655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5494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6560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5581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0731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