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771070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06090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76878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165924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363834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530182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519911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666084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088147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81822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491333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