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48338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0557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6858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76827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3953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64489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8417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46714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88301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2819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78428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