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527278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653777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20608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570298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895255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63208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6827293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496110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075553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990115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619402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