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39244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59342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13771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01038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6441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27653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0063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9305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59248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81204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66348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