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710107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751261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87692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622821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941449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538151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14427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74766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50575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14056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72373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