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278069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174327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135760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456870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630689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592691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916780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547318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1120874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215149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363333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