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6995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8897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5828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2094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3164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70650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15889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48118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2473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8266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2739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