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27595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5440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09716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4761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7330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881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62278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72844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87870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82933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4704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