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77405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90994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06560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13443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81131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09623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068546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43491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57774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30035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14776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