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1495628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6898782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