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168667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877758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828912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22474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