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50910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71804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