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85112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87461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