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646827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052096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4242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858850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