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2243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9381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40935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