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28748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90243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41124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1639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23984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66588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17286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81613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7908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19066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14458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