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      Copyright INRIA, CNRS and contributors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(see version control and CREDITS file for authors &amp; dates)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ME:=$(shell unam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findstring CYGWIN,$(OSNAME)),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DIR:=$(shell cygpath -w $(CUR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WIN_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-stdlib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doc-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 doc/unreleased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QREFMAN_FILES := $(wildcard $(SPHINXBUILDDIR)/latex/CoqRefMa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REMOVE_FILES := $(filter-out $(SPHINXBUILDDIR)/latex/CoqRefMan.tex, $(COQREFMAN_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LATEX_REMOVE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 LATEXMKOPTS=-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-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SPHINXBUILD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-tutorial: stat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COQBIN=$(PWD)/bin/ -C $(PLUGINT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unreleased.rst: $(wildcard doc/changelog/00-title.rst doc/changelog/*/*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AGGREGATE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doc/changelog/00-title.rst doc/changelog/*/*.rst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LIBS=-R theories Coq -Q user-contrib/Ltac2 Lt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DOCLIBS)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$(VO)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g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d in html latex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`cd doc/sphinx/_build/$$d &amp;&amp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d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d/$$f $(FULLDOCDIR)/sphinx/$$d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;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_gramma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CMO := $(addsuffix .cmo, $(addprefix coqpp/, coqpp_parse coqpp_l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GRAM): $(DOC_GRAMCMO) coqpp/coqpp_parser.mli coqpp/coqpp_parser.ml doc/tools/docgram/doc_grammar.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C -a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C) -I coqpp $^ -package str -linkall -linkpkg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-contrib/*/*.mlg omitted for now (e.g. lta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_MLGS := $(wildcard plugins/*/*.m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_PLUGIN_MLGS := plugins/ssr/ssrparser.mlg plugins/ssr/ssrvernac.mlg plugins/ssrmatching/g_ssrmatching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ssrsearch/g_search.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MLGS := $(wildcard */*.mlg) $(sort $(filter-out $(OMITTED_PLUGIN_MLGS), $(PLUGIN_MLGS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contrib/Ltac2/g_ltac2.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EDIT_MLGS := $(wildcard doc/tools/docgram/*.edit_m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RSTS := $(wildcard doc/sphinx/*/*.rst) $(wildcard doc/sphinx/*/*/*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fullGrammar: $(DOC_GRAM)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short -no-warn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do: add a dependency of sphinx on updated_rsts when we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orderedGrammar doc/tools/docgram/updated_rsts: doc/tools/docgram/fullGrammar $(DOC_GRAM) $(DOC_EDIT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R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check-cmds -check-tacs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updated_rsts: doc/tools/docgram/ordered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_gram doc_gram_verify doc_gram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: doc/tools/docgram/full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verify: doc/tools/docgram/full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short -no-warn -verify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rsts: doc/tools/docgram/updated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